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24435261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ад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адж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адж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адж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23 мая 2024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  <w:lang w:val="en-US"/>
              </w:rPr>
              <w:t>V-49/1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Мадж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аджа» </w:t>
      </w:r>
    </w:p>
    <w:p>
      <w:pPr>
        <w:pStyle w:val="Normal"/>
        <w:jc w:val="center"/>
        <w:rPr/>
      </w:pPr>
      <w:r>
        <w:rPr>
          <w:b/>
          <w:sz w:val="28"/>
        </w:rPr>
        <w:t>за 202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Устава муниципального образования сельского поселения «Маджа», статьей 23 Положения о бюджетном процессе в муниципальном образовании сельском поселении «Маджа» от 05.03.2008 года № 1-21/2, Совет муниципального образования сельского поселения «Маджа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аджа» за 2023 год по доходам в сумме 2 967 225,82 рублей, по расходам 3 012 955,75 рублей с дефицитом в сумме 45 729,9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аджа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аджа» за 2023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Маджа» по ведомственной структуре расходов бюджета за 2023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Маджа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Маджа» за 2023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      Г.В. Ястреб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1:00Z</dcterms:created>
  <dc:creator>USER</dc:creator>
  <dc:description/>
  <cp:keywords/>
  <dc:language>en-US</dc:language>
  <cp:lastModifiedBy>СП Маджа</cp:lastModifiedBy>
  <cp:lastPrinted>2024-05-23T08:37:00Z</cp:lastPrinted>
  <dcterms:modified xsi:type="dcterms:W3CDTF">2024-05-23T05:41:00Z</dcterms:modified>
  <cp:revision>3</cp:revision>
  <dc:subject/>
  <dc:title> </dc:title>
</cp:coreProperties>
</file>