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.05.2025                                                                                         № 60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ых участков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Земельным кодексом Российской Федерации, постановлением Правительства Республики Коми от 12 мая 2023 № 229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укцион на право заключения договора аренды следующих земельных участков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 - земельного участка,   расположенного по адресу: Российская Федерация, Республика Коми, муниципальный район Корткеросский, сельское поселение Маджа, село Маджа, улица Радужная; кадастровый номер 11:06:4001001:416; площадь 1500 кв. м.; категория земель: земли населенных пунктов; разрешенное использование: для ведения личного подсобного хозяйства; ограничения (обременения): не установлены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5 511,00 рублей (Пять тысяч пятьсот одиннадцать рублей 00 копеек) без учета НДС, установить задаток в размере 20% от начальной цены в сумме 1 102,00 рубля (Одна тысяча сто два рубля 00 копеек) без учета НДС, установить «шаг» аукциона в размере 3% от начальной цены в сумме 165,00 рублей (Сто шестьдесят пять рублей 00 копеек) без учета НДС;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0" w:after="1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 - земельного участка, расположенного по адресу: Российская Федерация, Республика Коми, Корткеросский муниципальный район, сельское поселение Усть-Лэкчим, п. Усть-Лэкчим, ул. Лесная, з/у 6; кадастровый номер 11:06:4301002:43; площадь 609 кв. м.; категория земель: земли населенных пунктов; разрешенное использование: для ведения личного подсобного хозяйства; ограничения (обременения): соблюдение охранной зоны ВЛ-0,4 кВ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; земельный участок полностью расположен в границах зоны подтопления р. Локчим на территории п. Усть-Лэкчим МО МР «Корткеросский» Республики Коми, ограничения в использовании земельного участка установлены ч. 3 ст. 67.1 Водного кодекса РФ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3 069,00 рублей (Три тысячи шестьдесят девять рублей 00 копеек) без учета НДС, установить задаток в размере 20% от начальной цены в сумме 614,00 рублей (Шестьсот четырнадцать рублей 00 копеек) без учета НДС, установить «шаг» аукциона в размере 3% от начальной цены в сумме 92,00 рубля (Девяносто два рубля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 участию в аукционе допускаются только физически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срок аренды земельного участка – 20 (двадца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https://kortkeros-r11.gosweb.gosuslugi.ru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ами сельского поселения «Маджа», сельского поселения «Усть-Лэкчим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4-06-26T09:45:00Z</cp:lastPrinted>
  <dcterms:modified xsi:type="dcterms:W3CDTF">2025-05-19T12:26:00Z</dcterms:modified>
  <cp:revision>521</cp:revision>
  <dc:subject/>
  <dc:title/>
</cp:coreProperties>
</file>